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459740</wp:posOffset>
            </wp:positionV>
            <wp:extent cx="9144000" cy="4551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4" t="-369" r="-184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455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-340360</wp:posOffset>
                </wp:positionV>
                <wp:extent cx="8229600" cy="5715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bcTeacher" w:hAnsi="AbcTeacher" w:cs="AbcTeacher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b/>
                                <w:sz w:val="32"/>
                              </w:rPr>
                              <w:t>Names: Olivia, Harsh, and Angel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45pt;mso-wrap-distance-left:9.05pt;mso-wrap-distance-right:9.05pt;mso-wrap-distance-top:0pt;mso-wrap-distance-bottom:0pt;margin-top:-26.8pt;mso-position-vertical-relative:text;margin-left:-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bcTeacher" w:hAnsi="AbcTeacher" w:cs="AbcTeacher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bcTeacher" w:ascii="AbcTeacher" w:hAnsi="AbcTeacher"/>
                          <w:b/>
                          <w:sz w:val="32"/>
                        </w:rPr>
                        <w:t>Names: Olivia, Harsh, and Angel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4490</wp:posOffset>
                </wp:positionH>
                <wp:positionV relativeFrom="paragraph">
                  <wp:posOffset>2284095</wp:posOffset>
                </wp:positionV>
                <wp:extent cx="2523490" cy="8089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Word: checks and balan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179.85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Word: checks and bala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1610</wp:posOffset>
                </wp:positionH>
                <wp:positionV relativeFrom="paragraph">
                  <wp:posOffset>1026795</wp:posOffset>
                </wp:positionV>
                <wp:extent cx="2866390" cy="1609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 system of the government that guards against power from the judicial, executive, and legislative bran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26.7pt;mso-wrap-distance-left:9.05pt;mso-wrap-distance-right:9.05pt;mso-wrap-distance-top:0pt;mso-wrap-distance-bottom:0pt;margin-top:80.85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 system of the government that guards against power from the judicial, executive, and legislative bran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1610</wp:posOffset>
                </wp:positionH>
                <wp:positionV relativeFrom="paragraph">
                  <wp:posOffset>3198495</wp:posOffset>
                </wp:positionV>
                <wp:extent cx="2980690" cy="1494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No branch can be more powerful than the others. </w:t>
                              <w:tab/>
                              <w:t>If the president veto a bill, congress can stop it with a vote with two-thirds of both hous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17.7pt;mso-wrap-distance-left:9.05pt;mso-wrap-distance-right:9.05pt;mso-wrap-distance-top:0pt;mso-wrap-distance-bottom:0pt;margin-top:251.85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No branch can be more powerful than the others. </w:t>
                        <w:tab/>
                        <w:t>If the president veto a bill, congress can stop it with a vote with two-thirds of both hou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33390</wp:posOffset>
                </wp:positionH>
                <wp:positionV relativeFrom="paragraph">
                  <wp:posOffset>1255395</wp:posOffset>
                </wp:positionV>
                <wp:extent cx="2980690" cy="1037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It was built so that no branch of our government became too powerful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81.7pt;mso-wrap-distance-left:9.05pt;mso-wrap-distance-right:9.05pt;mso-wrap-distance-top:0pt;mso-wrap-distance-bottom:0pt;margin-top:98.85pt;mso-position-vertical-relative:text;margin-left:4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It was built so that no branch of our government became too powerful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1790</wp:posOffset>
                </wp:positionH>
                <wp:positionV relativeFrom="paragraph">
                  <wp:posOffset>3312795</wp:posOffset>
                </wp:positionV>
                <wp:extent cx="4352290" cy="1494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 dictator like the president of Egyp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egamind wanted to take over the worl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Adolph Hitler also wanted to take over the world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17.7pt;mso-wrap-distance-left:9.05pt;mso-wrap-distance-right:9.05pt;mso-wrap-distance-top:0pt;mso-wrap-distance-bottom:0pt;margin-top:260.8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 dictator like the president of Egypt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egamind wanted to take over the world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Adolph Hitler also wanted to take over the world.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Teach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9:20:00Z</dcterms:created>
  <dc:creator>D83 User</dc:creator>
  <dc:description/>
  <cp:keywords/>
  <dc:language>en-US</dc:language>
  <cp:lastModifiedBy>D83 User</cp:lastModifiedBy>
  <dcterms:modified xsi:type="dcterms:W3CDTF">2011-03-01T19:42:00Z</dcterms:modified>
  <cp:revision>16</cp:revision>
  <dc:subject/>
  <dc:title/>
</cp:coreProperties>
</file>